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4114800</wp:posOffset>
                </wp:positionV>
                <wp:extent cx="777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324pt" to="521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914400</wp:posOffset>
                </wp:positionV>
                <wp:extent cx="0" cy="5029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72pt" to="72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914400</wp:posOffset>
                </wp:positionV>
                <wp:extent cx="0" cy="5029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2pt" to="216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91440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72pt" to="36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2057400" cy="502920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72pt" to="71.95pt,32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914400</wp:posOffset>
                </wp:positionV>
                <wp:extent cx="1828800" cy="50292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72pt" to="215.95pt,32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914400</wp:posOffset>
                </wp:positionV>
                <wp:extent cx="1828800" cy="50292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2pt" to="359.95pt,32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-914400</wp:posOffset>
                </wp:positionV>
                <wp:extent cx="2057400" cy="5029200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72pt" to="521.95pt,32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02:00Z</dcterms:created>
  <dc:creator>Registered User</dc:creator>
  <dc:description/>
  <cp:keywords/>
  <dc:language>en-US</dc:language>
  <cp:lastModifiedBy>Registered User</cp:lastModifiedBy>
  <cp:lastPrinted>2010-11-17T14:13:00Z</cp:lastPrinted>
  <dcterms:modified xsi:type="dcterms:W3CDTF">2010-11-17T19:19:00Z</dcterms:modified>
  <cp:revision>3</cp:revision>
  <dc:subject/>
  <dc:title/>
</cp:coreProperties>
</file>